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Your Shortcut To Turning Goals Into Reality</w:t>
      </w:r>
    </w:p>
    <w:p>
      <w:pPr>
        <w:pStyle w:val="TextBody"/>
        <w:jc w:val="center"/>
        <w:rPr/>
      </w:pPr>
      <w:r>
        <w:rPr/>
      </w:r>
    </w:p>
    <w:p>
      <w:pPr>
        <w:pStyle w:val="TextBody"/>
        <w:jc w:val="left"/>
        <w:rPr>
          <w:rFonts w:ascii="Arial" w:hAnsi="Arial" w:cs="Arial"/>
          <w:sz w:val="28"/>
          <w:szCs w:val="28"/>
        </w:rPr>
      </w:pPr>
      <w:r>
        <w:rPr>
          <w:rFonts w:cs="Arial" w:ascii="Arial" w:hAnsi="Arial"/>
          <w:sz w:val="28"/>
          <w:szCs w:val="28"/>
        </w:rPr>
        <w:t>Everyone has accomplishments that he/she wants to achieve; in other words, people have goals that they want to reach.  What many of us struggle with is that we often don’t achieve the accomplishments we want to achieve and fall short in the goals that we want to reach.  When we don’t achieve goals we want to reach, we feel disappointed and even dejected over falling short.  What we need to do is to consistently turn those goals into reality in order to boost our self-esteem and our self-confidence in achieving the goals we set for ourselves.  Learn how to turn more of your goals into reality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When you are attempting to turn more of your goals into reality, you need to think and start small.  In other words, don’t set these lofty goals that you have no way of reaching.  If you are obese and want to lose 100 pounds, you’re NOT going to achieve that in one week or even one month, even if you exercise several hours a day and cut your food intake to one to two meals per day.  Yet, if you set your goal to losing all of that weight within one week or even one month, you’re going to fall short and be down on yourself because you fell short.</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Instead, set more manageable and attainable goals so that you can turn more of them into reality.  If you’re obese and want to lose 100 pounds, start off by aiming to lose 5 pounds by the end of the month.  Most dietitians and physicians recommend losing about 1 pound per week; therefore, you would be attempting to lose just over 1 pound per week.  If you set a more realistic goal of losing 5 pounds per month, you are likelier to achieve it through good weight management (i.e. less food, more exercise, etc.).  This will boost your self-esteem and self-confidence in your ability to lose your overall goal of 100 pounds.  Plus, you could lose even more than five pounds per month, which can boost your self-esteem and self-confidence even more so that you achieve your long-term goal of 100 pounds quickly than you expect (i.e. in 20 months, as 5 pounds times 20 months equals 100 pounds).</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Therefore, the shortcut of turning your goals into reality is setting more manageable, attainable goals and achieving them.  This will boost your self-esteem and self-confidence to where you can more easily achieve your long-term, overall goals, while achieving short-term goal after short-term goal immediate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6:33:57Z</dcterms:created>
  <dc:creator/>
  <dc:description/>
  <dc:language>en-US</dc:language>
  <cp:lastModifiedBy/>
  <dcterms:modified xsi:type="dcterms:W3CDTF">2017-08-20T06:56:15Z</dcterms:modified>
  <cp:revision>4</cp:revision>
  <dc:subject/>
  <dc:title/>
</cp:coreProperties>
</file>